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182245</wp:posOffset>
                </wp:positionV>
                <wp:extent cx="4433570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Интеграция эстетического цикл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1pt;height:34pt;mso-wrap-distance-left:9.05pt;mso-wrap-distance-right:9.05pt;mso-wrap-distance-top:0pt;mso-wrap-distance-bottom:0pt;margin-top:14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Интеграция эстетического цик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0490</wp:posOffset>
                </wp:positionV>
                <wp:extent cx="1714500" cy="5715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pt" to="431.95pt,5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914400" cy="10287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503.95pt,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10490</wp:posOffset>
                </wp:positionV>
                <wp:extent cx="342900" cy="2971800"/>
                <wp:effectExtent l="2921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7pt" to="431.95pt,2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210185</wp:posOffset>
                </wp:positionV>
                <wp:extent cx="3780790" cy="13614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Образовательн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«Художественное творчеств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продуктивной деятельности дет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исование, лепка, аппликация, художественный труд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детского творче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общение к изобразительному искусств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07.2pt;mso-wrap-distance-left:9.05pt;mso-wrap-distance-right:9.05pt;mso-wrap-distance-top:0pt;mso-wrap-distance-bottom:0pt;margin-top:16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Образовательная область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b/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  <w:t>«Художественное творчество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итие продуктивной деятельности дет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рисование, лепка, аппликация, художественный труд)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итие детского творче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общение к изобразительному искусств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200025</wp:posOffset>
                </wp:positionV>
                <wp:extent cx="3803015" cy="12661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Образовательная область «Музы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узыкально- художественной деятель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общение к музыкальному искусст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5pt;height:99.7pt;mso-wrap-distance-left:9.05pt;mso-wrap-distance-right:9.05pt;mso-wrap-distance-top:0pt;mso-wrap-distance-bottom:0pt;margin-top:15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b/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  <w:t>Образовательная область «Музыка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звитие музыкально- художественной деятельн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общение к музыкальному искусств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0640</wp:posOffset>
                </wp:positionV>
                <wp:extent cx="5152390" cy="1380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0" w:leader="none"/>
                              </w:tabs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Образовательная область «Коммуникац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свободного общения со взрослыми и деть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всех компонентов устной речи детей в различных формах и видах деятель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ое овладение воспитанниками нормами реч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08.7pt;mso-wrap-distance-left:9.05pt;mso-wrap-distance-right:9.05pt;mso-wrap-distance-top:0pt;mso-wrap-distance-bottom:0pt;margin-top:3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700" w:leader="none"/>
                        </w:tabs>
                        <w:rPr>
                          <w:b/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  <w:t>Образовательная область «Коммуникация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70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итие свободного общения со взрослыми и детьм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70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итие всех компонентов устной речи детей в различных формах и видах деятельн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700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актическое овладение воспитанниками нормами реч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58:00Z</dcterms:created>
  <dc:creator>User</dc:creator>
  <dc:description/>
  <cp:keywords/>
  <dc:language>en-US</dc:language>
  <cp:lastModifiedBy>User</cp:lastModifiedBy>
  <cp:lastPrinted>2010-12-19T21:08:00Z</cp:lastPrinted>
  <dcterms:modified xsi:type="dcterms:W3CDTF">2010-12-19T18:08:00Z</dcterms:modified>
  <cp:revision>2</cp:revision>
  <dc:subject/>
  <dc:title/>
</cp:coreProperties>
</file>